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年常州市局属学校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  <w:t>“</w:t>
      </w: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学宪法讲宪法”活动获奖名单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优秀组织奖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开放大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江苏省常州高级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北郊高级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第二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第五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戚墅堰高级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常州市北郊初级中学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实验初级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第二十四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花园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明德实验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教科院附属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外国语学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常州市正衡中学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演讲比赛获奖名单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Arial Unicode MS"/>
          <w:b/>
          <w:b/>
          <w:kern w:val="0"/>
          <w:sz w:val="32"/>
          <w:szCs w:val="32"/>
        </w:rPr>
      </w:pPr>
      <w:r>
        <w:rPr>
          <w:rFonts w:ascii="楷体_GB2312" w:hAnsi="楷体_GB2312" w:cs="Arial Unicode MS" w:eastAsia="楷体_GB2312"/>
          <w:b/>
          <w:kern w:val="0"/>
          <w:sz w:val="32"/>
          <w:szCs w:val="32"/>
        </w:rPr>
        <w:t>（一）初中组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Arial Unicode MS"/>
          <w:b/>
          <w:b/>
          <w:kern w:val="0"/>
          <w:sz w:val="32"/>
          <w:szCs w:val="32"/>
        </w:rPr>
      </w:pPr>
      <w:r>
        <w:rPr>
          <w:rFonts w:eastAsia="楷体_GB2312" w:cs="Arial Unicode MS" w:ascii="楷体_GB2312" w:hAnsi="楷体_GB2312"/>
          <w:b/>
          <w:kern w:val="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651"/>
        <w:gridCol w:w="1181"/>
        <w:gridCol w:w="2015"/>
        <w:gridCol w:w="1150"/>
      </w:tblGrid>
      <w:tr>
        <w:trPr>
          <w:trHeight w:val="6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外国语学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仲馨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  婷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实验初级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李茗羽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唐丽丽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第二十四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黄贝贝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李锁芳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明德实验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高  欣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马竹青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北郊初级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绮月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查文丽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教科院附属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柳欣悦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蒋月云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贺子婕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孙  华、虞佳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  <w:szCs w:val="24"/>
              </w:rPr>
              <w:t>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花园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黄守妍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邹荣昌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勤业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刘  佳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王  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铭涵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顾  玮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同济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徐玉涵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鲍  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田家炳初级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马孟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沈  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朝阳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包明达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陈  静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兰陵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姚昊昊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高  颖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西藏民族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阿旺晋扎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朱  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翠竹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吴子悦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柏佩婷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北环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朱琪琪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任思琪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丽华中学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宋远卓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吴宜泽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/>
        <w:t>（二）高中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651"/>
        <w:gridCol w:w="1204"/>
        <w:gridCol w:w="1913"/>
        <w:gridCol w:w="1229"/>
      </w:tblGrid>
      <w:tr>
        <w:trPr>
          <w:trHeight w:val="6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北郊高级中学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许墨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曹逸云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戚墅堰高级中学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沈子傲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史倩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江苏省常州高级中学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蒋博文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孔小波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开放大学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俞一凡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冯雪芬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田家炳高级中学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王子硕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曾  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刘国钧高等职业技术学校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龚筱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宋芝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第一中学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曹亦佳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孙  雪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第五中学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王家莹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周嘉慧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第二中学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陈尉豪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吴梦麒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第三中学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梁  越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钱亚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旅游商贸高等职业技术学校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王修洁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白  丽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法治知识竞赛名单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一）初中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653"/>
        <w:gridCol w:w="1182"/>
        <w:gridCol w:w="1960"/>
        <w:gridCol w:w="1205"/>
      </w:tblGrid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实验初级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  语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唐丽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教科院附属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伏景塬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蒋月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二十四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鸣鹤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长军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花园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戚莹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邹荣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外国语学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上官铱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华涵姣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皓飞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  婷、何雅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丽华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殷澄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周  军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兰陵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  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金翠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常州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勤业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  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阚玉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翠竹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子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周小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市北实验初级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倪懿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学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何嘉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  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北环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朱  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  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田家炳初级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高仁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施春霞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西藏民族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许婧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蒋  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同济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方亮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  青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北郊初级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樊珈彤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盛  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明德实验中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谭  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马竹青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二）高中组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791"/>
        <w:gridCol w:w="1260"/>
        <w:gridCol w:w="1980"/>
        <w:gridCol w:w="1249"/>
      </w:tblGrid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苏省常州高级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泽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金周婕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五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曹毓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俞丽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二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浩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梦麒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北郊高级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孙  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曹逸云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一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烨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孙  雪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田家炳高级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于慧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储昭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第三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金浩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  志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开放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金晓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雁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市戚墅堰高级中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嘉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洪浩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刘国钧高等职业技术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史吉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  俊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常州旅游商贸高等职业技术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尹盛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孙澄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方正小标宋简体;微软雅黑" w:hAnsi="方正小标宋简体;微软雅黑" w:eastAsia="方正小标宋简体;微软雅黑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39:00Z</dcterms:created>
  <dc:creator>lenovo</dc:creator>
  <dc:description/>
  <cp:keywords/>
  <dc:language>en-US</dc:language>
  <cp:lastModifiedBy>吴琳赟</cp:lastModifiedBy>
  <dcterms:modified xsi:type="dcterms:W3CDTF">2020-10-12T07:21:00Z</dcterms:modified>
  <cp:revision>126</cp:revision>
  <dc:subject/>
  <dc:title/>
</cp:coreProperties>
</file>